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ions and enhanc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2.11/2.12  and  2.20 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ackage title has been changed: "SERIAL MANAGER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RIAL PORTS MANAGER" (SPM for short !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new function to allow speed and/or format locking for the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BREAK code-substitution into the receive buff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added to this release of the product. Each BREA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be stored in the corresponding receive buffer (in fac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that you can specify as needed, is to be strored for the B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"/L..." and "/AL" options have been renamed into "/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I&gt;RQ number to use...) and "/AI" (meaning &lt;A&gt;utoScan-&lt;I&gt;RQ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new option "/AP&lt;adress&gt;=&lt;val&gt;" has been adde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mits to activate more than the 2 default serial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s multi-comm I/O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s and enhancement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ersion 2.20  and  the ver. 2.23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ptimisation of the hardware interrupt managing all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driver (it is the "kernel"/heart of the program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mitting process shoud now work with all the 8250, eve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old and bugy one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: Good value (in AL) giving the reason of the call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"user interrupt service"; efficient reset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59 that may be associated to the port that initi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this call (this will allow its communic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during the user service routine actions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criticals sections of the services interrupt 14h,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re-entrance ability, are now well protected. Especi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09h - service 1 (new physicals parameters defin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s any new call to the int 14h until its process gets to its en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rupt 14h returns AX=0FFFFh to specify this to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"trigger level" for the 16550 is brought back to 4 (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4) in order to limit the overrun errors when making very hea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om now on, when closing (or caching) a serial port its IRQ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nactivated any more UNLESS there is NO OTHER activated por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the SAME IRQ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t is not any more possible to get more than ONE logic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the only adress of ONE UART. This was unusefull (in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ports where generated) and this allowed unconsistent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ations ! The logical ports duplications are now fi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y the INT 14h and the driver installation manag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unction 04h: Correction to correctly identify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parameters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unction 09h, under function 0: The info. of existanc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based on a 8250 or a 16450 could be false. Corrected Bu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munication kernel + Function 09h, under functions 2 An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The special board allowing to install several UAR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IRQ with non-MCA bus can now really be used correctl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yourself to STARGUID.DOC concerning the command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ORT.COM, and to STAR_REF.DOC for the function 09h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: No more than 3 differents multi-comm. can be man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TARCOMM of SP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An un-cleaver utilization of this function could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! No validity check of the address nor of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mask could be done; and define a logical profi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with the real physical profile will drive the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to a situation of INFINITE LOOP very quickly ! ! !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This option doesn't have to be actived on the computers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CA bus type (that's the PS/2...). She would be usel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! She must not be used except for the board ports sha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IRQ line, whereas this board doesn't know how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else that some states of IT-Rq and that the CPU b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MCA bus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s and enhancement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ersion 2.20  and  the ver. 2.23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 of a bug at the command-line parser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oading time of the pilot (DEVICE or TSR mode) could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ertain definitions of parameters on one or more ports: a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rection missed in a filtering function (it was a typing error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ARCOMM won't be installed if STARCOM8 is found in mem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ther version of one of these 2 drivers is foun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is true for STARCOM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ion of 3 new functions in PASCAL and in C (in STARINT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o command what ports are (or are NOT) owned by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comm. boa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TPORT.COM is improved on the control of the hexa. value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its parameters AND its new option "/MC=aaaa,mm,l" perm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 utilization of multi-comm. boards for the different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nage. This function could not be ordered except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; not from the panel of SETPORT.COM ! NOTE that /MC=0000 p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ctivate the Multi-Board status of a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: The driver itself doesn't offer any equivalent option (s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too dangerous and too specific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e now correctly opens the ports receiving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O", whichever is the position of this option in the command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o the options /A= /I= /AI etc... that closes the 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y apply ! From /O and /F, it is always the last me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ill finally app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unication format definition is now well executed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/PG or /G is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ion of the new COM0X.SYS device driver that permit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OS device interface for each serial port that th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do really kn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STSTAR.PAS now closes ALL the ports after its execution (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s 5 to 8 when it is used only on the ports 1 to 4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8 installed in RAM !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s and enhancement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ersion 2.23  and  the ver. 2.30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user interrupts called from the driver's hard interrupt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 a call any more when at least 2 serial ports are op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interrupt 14h now restaures again the interrupt enabl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tart of its execution ! This permit to the function 1A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gain for example... (Bug of version 2.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functions 07h and 08h now reset the Xon status for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opening. The function 09h resets the Xon status for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t is now possible to define the trigger level to use. Th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range from 0 (1 byte buffer) to 3 (14 bytes buffer)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s for a 4 bytes buffer, and 2 for a 8 bytes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09h allow you to set this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TF=&lt;trigger-level&gt;" option is recognized by the driver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EPORT.COM to directly command this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The new function 09h is NOT a 100% compatible with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The FIFO status may be mis-interpreted between the version 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evious versions 2.x of the driver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function 11h allows to define the values to u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. limits of the hand-shaking processus. "ResetCOM_and_TimMA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rrected in accordance to this altered function in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. The driver owns the new options "/SH=..." and "/SR=...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definition of these new parameters from the command-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ORT.COM supports these 2 new options too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The modification inserted in the function 11h of the v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driver make it un_compatible with the PREVIOUS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fun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function 18h allows to specify what byte is to be pee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 buffer: the next one OR the last received byte in dat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ed C and PASCAL functions are corrected to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function 1Bh is enhanced: It now permits to order a paus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for the local transmitting. It is associated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and C function called "SetSendProcess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ug correction: the driver can't think being still install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any mor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s and enhancement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ersion 2.23  and  the ver. 2.30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"Flush_..." functions have been renamed "Purge_...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that were named using a french name have been re-nam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dit_Port........................Forbid_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rise_Port........................Permit_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rouilleComm.......................SetLock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atVerouilleComm.................StatusLock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_Buff_ems_vide.........Wait_Buff_ems_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_Trait_Erreurs.....Status_Errors_Trea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_Trait_Erreurs...........Set_Errors_Trea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at_du_Modem.......................Modem_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rouille............................Lock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rrouille........................Unlock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ug corrected onto SETPORT.COM concerning the Xon/Xoff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XOFF was always repo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REMOTE.EXE: To execute REMOTE inside REMOTE (i.e. when und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ion of MS-DOS executed from within a first load of REMOTE...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mpossible: this danger is now protected !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"/TITRE" is now "/TITLE"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corrections: No more computer lock from now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'Esc' could be used in the key definition under some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onstences: This has been fixed ('Esc' is not allowed). A key d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 using 'Esc' now restaures all of the current key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rolling REMOTE before the definition of the new key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option "/KEYS=&lt;file&gt;" (where file will always have a .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tion...) now allow to use its owns pre-defined keys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ces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RMINAL: TAB now worth 8 spaces by default. The new option "/TAB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to set TAB worthing 4, 12 or 16 spaces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